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узыке</w:t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7 класса</w:t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101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</w:p>
    <w:p>
      <w:pPr>
        <w:pStyle w:val="Normal"/>
        <w:shd w:fill="FFFFFF" w:val="clear"/>
        <w:spacing w:lineRule="exact" w:line="274" w:before="101" w:after="0"/>
        <w:ind w:left="24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101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для 7 класса  разработана на основе: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государственный образовательный стандарт основного общего образова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 программы основного общего образования МБОУ  Среднетиганская СОШ Алексеевского муниципального района РТ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ая  СОШ Алексеевского муниципального района Республики Татарстан на 2019-2020 учебный год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рной программой общего образования по музыке и содержанием программы «Музыка. 5-9 классы» авторов Г. П. Сергеевой, Е. Д. Критской, рекомендованной Мин-обрнауки РФ (М.: Просвещение, 2015)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духовно-нравственное воспитание школьников через приобщение к музыкальной культуре как важнейшему компоненту гармонического развития лич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- развитие музыкальности: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музыкально-пластическом движении, импровизации, драматизации исполняемы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отребности в общении с музыкальным искусством своего народа и народов мира, классическим наследием; эмоционально – целостного, осознанного отношения к музыкальному искусству, стремления к музыкальному самообразова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эмоционального отношения к искусству, эстетического взгляда на мир в его целостности художественном и самобытном разнообраз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личностного смысла постижения искусства и расширение ценностной сферы в процессе общения с музы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ширение представлений о художественной картине мира на основе присвоения духовно-нравственных ценностей музыкального искусства, усвоения его социальных функций;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нание личностных смыслов музыкальных произведений разных жанров, стилей, направлений, понимание их роли в развитии современной музы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знание различных явлений жизни общества и отдельного человека на основе вхождения в мир музыкальных образов различных эпох и стран, их анализа, сопоставления, поиска ответов на проблемные вопрос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явление устойчивого интереса к информационно-коммуникативным источникам информации о музыке, литературе, изобразительном искусства, кино, театре, умение их применять в музыкально-эстетической деятельности (урочной, внеурочной, досуговой, самообразовании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существление действий контроля, коррекции, оценки действий партнера в коллективной и групповой музыкальной, художественно-творческой, проектно-исследовательской, внеурочной, досуговой деятельности, в процессе самообразования и самосовершенствования;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критической оценки собственных учебных действий, действий сверстников в процессе познания музыкальной картины мира, различных видов искусства, участия в индивидуальных и коллективных проект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стойчивое умения работы с  различными источниками информации о музыке, других видах искусства, их сравнение, сопоставление, выбор наиболее значимых /пригодных/ для усвоения учебной темы, творческой работы, исследовательского проек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стойчивое проявление способности к контактам, коммуникации со сверстниками, учителями, умение аргументировать (в устной и письменной речи) собственную точку зрения, принимать или отрицать мнение собеседника, участвовать в дискуссиях, спорах по поводу различных явлений музыки и других видов искусств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ладение навыками постановки и решения проблемных вопросов, ситуаций при поиске, сборе, систематизации, классификации информации о музыке, музыкантах в процессе восприятия и исполнения музык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начальных навыков социокультурной адаптации в современном мире и позитивная самооценка своих музыкально-творческих возмож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тивов музыкально-учебной деятельности и реализация творческого потенциала в процессе коллективного (индивидуального) музицир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е сотрудничество (общение, взаимодействие) со сверстниками при решении различных творческих задач, в том числе музыкаль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ставлять, место и роль музыкального искусства в жизни человека и общ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ладевать практическими знаниями и навыками для расширения собственного музыкального опыта и реализации творческого    потенц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нимание интонационно-образной природы музыкального искусства, средств художественной вырази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ижение музыкальных и культурных традиций своего народа и разных народов ми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основной школы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музыки ученик  научитьс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ть роль музыки в жизни человека, особенности претворения вечных тем искусства и жизни в произведениях разных жанров и сти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эмоционально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, импровизации; ориентироваться в нотной записи как средстве фиксации музыкальной реч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иентироваться в нотной записи как средстве фиксации музыкальной речи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являть особенности взаимодействия музыки с другими видами искус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ассоциативные связи между художественными образами музыки  и других видов искус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ередавать свои впечатления в устно и письменной форм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ть умения и навыки самообразования при организации культурного досуга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различные формы индивидуального, группового и коллективного музицирования (пение, игра на музыкальных инструментах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творческие задания, участвовать в исследовательских проект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приобретенные знания и умения в практической деятельности и повседневной жизни: для музыкального самообразования,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, для выражения своих личных музыкальных впечатлений в форме устных выступлений и высказываний на музыкальных занятиях, для определения своего отношения к современным музыкальным явлениям, а так же для 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узыкальному искусству должно обеспечить учащимся возможнос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ть роль музыки в жизни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едставление о триединстве музыкальной деятельности (композитор — исполнитель — слушатель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моционально 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обенностях музыкального языка, музыкальной драматургии, средствах музыкальной вырази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 , импровизации; ориентироваться в нотной записи как средстве фиксации музыкальной реч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дивидуального, группо</w:t>
        <w:softHyphen/>
        <w:t>вого и коллективного музицирования, выполнять творче</w:t>
        <w:softHyphen/>
        <w:t>ские задания, участвовать в исследовательских проект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я и навыки самообразования при организации культурного досуга, при составлении до</w:t>
        <w:softHyphen/>
        <w:t>машней фонотеки, видеотеки и 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Музы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й темой программы 7 класса является тема «Классика и современность». Предметом рассмотрения в 7 классе являются вечные темы классической музыки и их претворение в произведениях различных жанров; художественные направления, стили и жанры классической и современной музыки; особенности музыкальной драматургии и развития музыкальных образов в произведениях крупных жанров – опере, балете, мюзикле, рок-опере, симфонии, инструментальном концерте, сюите и др. В сферу изучения входят также жанровые и стилистические особенности музыкального языка, единство содержания и формы музыкальных произведений. Особое внимание уделяется изучению стиля, который рассматривается как отражение мироощущения композитора, как отражение музыкального творчества и исполнения, присущего разным эпох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скрывается в учебных темах каждого полугодия: тема первого полугодия - «Особенности драматургии сценической музыки»; тема второго полугодия - «Особенности драматургии камерной и симфонической музык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ы I полугод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обенности драматургии сценической музыки» - 17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как искусство процессуальное – интонационно-временное. Первое полугодие посвящено выявлению музыкальной драматургии сценической музыки. Вниманию учащихся предлагаются оперы «Иван Сусанин» М.И.Глинки, «Князь Игорь» А.П.Бородина в сопоставлении с современным прочтением «Слова о полку Игореве» в балете Б.И.Тищенко; «Порги и Бесс» Дж.Гершвина, «Кармен» Ж.Бизе в сопоставлении с современной трактовкой музыки в балете «Кармен-сюита» Р.К.Щедрина, а также рок-опера «Иисус Христос –суперзвезда» Э.-Л.Уэббера и музыка к драматическим спектакл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ждое из предлагаемых произведений является новацией в музыкальном искусстве своего времени. Учащиеся должны понять , что эта музыка, к которой надо идти, в отличие от так называемой массовой культуры, которая окружает нас сегодня и которая сама идёт к н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. Классика и современность. Значение слова «классика». Понятие «классическая музыка», классика жанра, стиль. Разновидности стилей. Интерпретация и обработка классической музыки прошлого. Классика это тот опыт, который донесли до нас великие мыслители-художники прошлого. Произведения искусства всегда передают отношение автора к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урок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 «классика», «жанр», «классика жанра», «стиль» (эпохи, национальный, индивидуальны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-3. В музыкальном театре. Опера. Опера «Иван Сусанин - новая эпоха в русской музыке. Судьба человеческая – судьба народная. Родина моя! Русская земл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ширение и углубление знаний учащихся об оперном спектакле, понимание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 - образный тип музыки, идейность оперы: народ – единая великая личность, сплочённая одним чувством, одной во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4 - 5. «Опера «Князь Игорь». Русская эпическая опера. Ария Князя Игоря. Портрет половцев. Плач Ярославн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представлений учащихся о жанре эпической оперы, усвоение принципов драматургического развития на основе знакомства с музыкальными характеристиками её героев (сольными и хоровыми). Продолжать знакомить учащихся с героическими образами русской ис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6 - 7. «В музыкальном театре. Балет. Балет Б.И.Тищенко «Ярославна». Вступление. Стон Русской земли. Первая битва с половцами. Плач Ярославны. Моли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ктуализировать знания учащихся о балете на знакомом им музыкальном материале, раскрыть особенности драматургического развития образов на основе контраста, сопоставления. Формы музыкальной драматургии в балете: классические и характерные танцы, действенные эпизоды, хореографические ансамбли. Основа драматургического развития в балете - идея поиска ответов на вечные вопросы жизни. Значение синтеза различных искусств  в  бал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рочтение произведения древнерусской литературы «Слово о полку Игореве» в жанре балета; анализ основных образов балета Б.Тищенко «Ярославна»; сравнение образных сфер балета с образами оперы А.Бородина «Князь Игор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8. «Героическая тема в русской музыке. Галерея героических образ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особенности драматургии разных жанров музыки героико-патриотического, эпического характера. Развивать ассоциативно-образное мышление учащихся, актуализация знаний учащихся о том, как историческое прошлое Родины находит отражение в художественных образах живописи, скульптуры, архитектуры; расширение интонационного тезауруса в процессе подбора музыкального (и литературного) ряда к произведениям изобразительного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9- 10. В музыкальном театре. Мой народ - американцы. Порги и Бесс. Первая американская национальная опера. Развитие традиций оперного спектак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учащихся об оперном искусстве зарубежных композиторов (Дж. Гершвина (США), Ж.Бизе (Франция), Э. - Л. Уэббера (Англия); выявление особенностей драматургии классической оперы и современной рок -оперы. Закрепление понятий жанров джазовой музыки – блюз, спиричуэл, симфоджаз. Лёгкая и серьёзная музыка. Сравнительный анализ музыкальных образов опер Дж.Гершвина «Порги и Бесс» и М.Глинки «Иван Сусанин» (две народные драм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1-12. «Опера Ж.Бизе «Кармен». Самая популярная опера в мире. Образ Кармен. Образы Хозе и Эскамильо 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«Кармен» – музыкальная драма, цель которой - выражение сложных эмоциональных состояний, коллизий, событий. Образы главных героев, роль народных сц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3. «Балет Р.К.Щедрина «Кармен - сюита». Новое прочтение оперы Бизе. Образ Кармен. Образ Хозе. Образы «масок» и Тореодора 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особенности музыкальной драматургии балета Р.Щедрина как симфонического способа прочтения литературного сюжета на основе музыки Ж.Бизе; выяснение вопроса о современности, затронутой в музыке темы любви и свободы. Сопоставление фрагментов оперы и балета, проследить трансформацию тем главных героев в балете. Драматургическая кульминация балета, проблема типов музыкальной драматур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4. « Сюжеты и образы духовной музыки. Высокая месса. «От страдания к рад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нощное бдение. Музыкальное зодчество России. Образы Вечерни и Утрен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ктуализировать музыкальный опыт учащихся , связанный с образами духовной музыки, познакомить с вокально-драматическим творчеством русских и зарубежных композиторов (на примере «Высокой мессы» И.- 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5 - 16. «Рок - опера Э.Л.Уэббера «Иисус Христос – суперзвезда». Вечные темы. Главные образ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накомство с фрагментами 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повтор, контраст, вариационность). Средства драматургического развития музыкальных обр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7 . «Музыка к драматическому спектаклю. «Ромео и Джульетта». «Гоголь-сюита». Из музыки к спектаклю «Ревизская сказка». Образы «Гоголь-сюиты. Музыканты – извечные маги…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учение особенностей музыки к драматическим спектаклям; актуализация жизненно-музыкальных впечатлений учащихся о роли в сценическом действии; выявление контрастности образных сфер театральной музыки; закрепление знаний о взаимодействии  музыки и литературы; понимание выразительности музыкальных характеристик главных героев спектакля или его сюжетных ли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ы II полугод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образов камерной и симфонической музыки - 17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«драматургия» применяется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музыкальной драматургии проявляются в построении целого произведения и составляющих его частей, в логике их развития, особенностях воплощения музыкальных образов, их сопоставлении по принципу сходства или различия – в повторении, варьировании, контрастном взаимодействии музыкальных интонаций, тем, эпиз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8-19. «Музыкальная драматургия – развитие музыки». Два направления музыкальной культуры: духовная и светская му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жизненно-музыкальный опыт учащихся по осмыслению восприятия музыкальной драматургии знакомой им музыки; закрепить понимание таких приёмов развития, как повтор, варьирование, разработка, секвенция, ими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и систематизировать представления учащихся об особенностях драматургии произведений разных жанров духовной и светской муз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0-21. «Камерная инструментальная музыка. Этюд , транскрипц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вития музыки в камерных жанрах (на примере этюдов эпохи романтизма); знакомство с мастерством знаменитых пианистов Европы – Ф.Листа и Ф. Бузо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транскрипция», «интерпретация». Выявить изменения в драматургической концепции сочинения на основе сравнительного анализа оригинала и транскрипции; осмысление черт музыки эпохи романтиз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2 – 23. «Циклические формы инструментальной музыки. Кончерто гроссо. Сюита в старинном стиле А. Шнитк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ормы инструментального концерта, кончерто гроссо; характерные черты стиля композиторов; «полистилисти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4. «Соната. Л.В.Бетховен» Соната №8», В.А.Моцарт «Соната №11», С.С.Прокофьев «Соната № 2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ное знакомство с музыкальным жанром «соната»; особенности сонатной формы: экспозиция, разработка, реприза, кода. Соната в творчестве великих композиторов: Л.ван Бетховена, В.А.Моцарта, С.С.Прокофь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4 - 26 «Симфоническая музыка. Симфония №103 («С тремоло литавр») Й.Гайдна. Симфония №40 В.-А.Моцар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шедеврами русской музыки, понимание формы «сонатное аллегро»на основе драматургического развития музыкальных образов и представление о жанре симфонии как романе в звуках; расширение представлений учащихся об ассоциативно-образных связях музыки с другими видами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7 - 31. Симфоническая музыка. Симфония №103(с тремоло литавр)Й.Гайдна. Симфония №40 В.Моцарта. Симфония №1( «Классическая») С.Прокофьева. 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симфонии, идея; личность художника и судьба композитора через призму музыкального произведения. Черты стиля, особенности симфонизма композиторов. Ощутить современность художественных произведений, посвящённых судьбоносным событиям истории страны понять способы создания художественного образа и драматургию его развёртывания в контрастном сопоставлении отдельных тем и частей симфонии; сравнить с драматургией музыкально-сценических произведений (оперой Бородина и балетом Тищенко, созданными на основе «Слова о полку Игореве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2. «Симфоническая картина «Празднества» К.Дебюсс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едставлений учащихся о стиле «импрессионизма»; актуализировать музыкально-слуховые представления о музыке К.Дебюсси; анализ приёмов драматургического развития в симфонической картине «Празднества», сравнить музыкальный язык «Празднеств» с другими сочинениями на тему празд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3. «Инструментальный концерт. Концерт для скрипки с оркестром А.Хачатуря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ь знакомые концерты (инструментальные и хоровые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и фортепиано» А.Хачатуряна, функции солиста и оркестра, особенности развития обр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4. «Рапсодия в стиле блюз Дж.Гершви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о жанре рапсодии, симфоджазе, приёмах драматургического развития на примере сочинения Дж.Гершв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35. «Музыка народов мира. Популярные хиты из мюзиклов и рок-опер. Пусть музыка звучит!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 Обобщение фактических знаний учащихся, применение и приобретение новых знаний путём само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ограммы отводится 1 ч в неделю. Курс рассчитан на 35 ч  в 7 классе (35 учебные недел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73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 драматургии сценической музыки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драматургии камерной и симфонической музык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.</w:t>
            </w:r>
          </w:p>
        </w:tc>
      </w:tr>
    </w:tbl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hd w:fill="FFFFFF" w:val="clear"/>
        <w:ind w:right="91" w:hanging="0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tbl>
      <w:tblPr>
        <w:tblW w:w="1510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11295"/>
        <w:gridCol w:w="1412"/>
        <w:gridCol w:w="1553"/>
      </w:tblGrid>
      <w:tr>
        <w:trPr>
          <w:trHeight w:val="26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84" w:hRule="exac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18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 и соврем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Опер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 M.И. Глинки «Иван Сусанин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А. П. Бо</w:t>
              <w:softHyphen/>
              <w:t>родина «Князь Игорь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</w:t>
              <w:softHyphen/>
              <w:t>ные образы оперных герое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Балет Расширение и углубление знан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Тищенко «Ярославна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 балета. Роль хора, тембро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ая тема в русской музык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. «Мой народ - амери</w:t>
              <w:softHyphen/>
              <w:t>канцы». Опера Дж. Гершвина «Порги и Бесс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изнью и творчеством Дж. Гер</w:t>
              <w:softHyphen/>
              <w:t xml:space="preserve">швина.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Ж. Бизе «Кармен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образы оперных герое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Р. К. Щед</w:t>
              <w:softHyphen/>
              <w:t>рина «Кармен-сюита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ы и обра</w:t>
              <w:softHyphen/>
              <w:t>зы духовной музык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-опера Уэббера «Иисус Христос-суперзвезда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 к драматическому спектаклю Кабалевского «Ромео и Джульетта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голь-сюи</w:t>
              <w:softHyphen/>
              <w:t>та» из музыки А. Г. Шнитке к спектаклю «Ре</w:t>
              <w:softHyphen/>
              <w:t>визская сказка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узык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 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витие музык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2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5080</wp:posOffset>
                      </wp:positionH>
                      <wp:positionV relativeFrom="paragraph">
                        <wp:posOffset>33655</wp:posOffset>
                      </wp:positionV>
                      <wp:extent cx="9813925" cy="1950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3925" cy="1950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868"/>
                                    <w:gridCol w:w="11220"/>
                                    <w:gridCol w:w="332"/>
                                    <w:gridCol w:w="330"/>
                                    <w:gridCol w:w="1115"/>
                                    <w:gridCol w:w="1256"/>
                                    <w:gridCol w:w="334"/>
                                  </w:tblGrid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868" w:type="dxa"/>
                                        <w:tcBorders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0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ва направления музыкальной культуры : светская и духовная музы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амерная и инструментальная музыка: этю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ранскрип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Циклические формы инстру</w:t>
                                          <w:softHyphen/>
                                          <w:t>ментальной му</w:t>
                                          <w:softHyphen/>
                                          <w:t>зы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868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</w:t>
                                          <w:softHyphen/>
                                          <w:t>натная фор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" w:hRule="atLeast"/>
                                    </w:trPr>
                                    <w:tc>
                                      <w:tcPr>
                                        <w:tcW w:w="868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ната в творчестве великих композито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7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12420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3"/>
                                          <w:ind w:right="10" w:hanging="0"/>
                                          <w:rPr>
                                            <w:rFonts w:ascii="Times New Roman" w:hAnsi="Times New Roman" w:cs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5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" w:hRule="atLeast"/>
                                    </w:trPr>
                                    <w:tc>
                                      <w:tcPr>
                                        <w:tcW w:w="12420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Times New Roman" w:hAnsi="Times New Roman" w:cs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3"/>
                                          <w:ind w:right="10" w:hanging="0"/>
                                          <w:rPr>
                                            <w:rFonts w:ascii="Times New Roman" w:hAnsi="Times New Roman" w:cs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2.75pt;height:153.6pt;mso-wrap-distance-left:9pt;mso-wrap-distance-right:9pt;mso-wrap-distance-top:0pt;mso-wrap-distance-bottom:0pt;margin-top:2.65pt;mso-position-vertical-relative:text;margin-left:0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68"/>
                              <w:gridCol w:w="11220"/>
                              <w:gridCol w:w="332"/>
                              <w:gridCol w:w="330"/>
                              <w:gridCol w:w="1115"/>
                              <w:gridCol w:w="1256"/>
                              <w:gridCol w:w="33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2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а направления музыкальной культуры : светская и духовная музыка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2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мерная и инструментальная музыка: этюд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крипция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2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иклические формы инстру</w:t>
                                    <w:softHyphen/>
                                    <w:t>ментальной му</w:t>
                                    <w:softHyphen/>
                                    <w:t>зыки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2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</w:t>
                                    <w:softHyphen/>
                                    <w:t>натная форма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ната в творчестве великих композиторов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24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3"/>
                                    <w:ind w:right="1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24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3"/>
                                    <w:ind w:right="1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2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2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540"/>
        <w:gridCol w:w="1458"/>
        <w:gridCol w:w="1559"/>
      </w:tblGrid>
      <w:tr>
        <w:trPr>
          <w:trHeight w:val="3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узы</w:t>
              <w:softHyphen/>
              <w:t>кальных образов сим</w:t>
              <w:softHyphen/>
              <w:t>фонической музык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имфониче</w:t>
              <w:softHyphen/>
              <w:t>ского произвед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в творчест</w:t>
              <w:softHyphen/>
              <w:t>ве великих компози</w:t>
              <w:softHyphen/>
              <w:t>т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отечественных композиторов-песенников, ставшее» музыкальным символом» своего времени»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знакомст</w:t>
              <w:softHyphen/>
              <w:t xml:space="preserve">ва с музыкальным жанром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имфонией.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картина «Празд</w:t>
              <w:softHyphen/>
              <w:t>нества» К. Де</w:t>
              <w:softHyphen/>
              <w:t>бюсс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</w:t>
              <w:softHyphen/>
              <w:t>ный концер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знакомства с творчеством американского композитора Д.Гершвин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музыка звучит!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полним музыкой сердца» 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506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31:00Z</dcterms:created>
  <dc:creator>Игорь</dc:creator>
  <dc:description>© Igor Lisin 2011</dc:description>
  <cp:keywords/>
  <dc:language>en-US</dc:language>
  <cp:lastModifiedBy>CHip</cp:lastModifiedBy>
  <cp:lastPrinted>2019-10-22T20:54:00Z</cp:lastPrinted>
  <dcterms:modified xsi:type="dcterms:W3CDTF">2020-02-17T08:36:00Z</dcterms:modified>
  <cp:revision>197</cp:revision>
  <dc:subject/>
  <dc:title/>
</cp:coreProperties>
</file>